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Превод от испански ези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Емблема на Държавен вестник)</w:t>
        <w:tab/>
        <w:tab/>
        <w:tab/>
        <w:tab/>
        <w:t>(Герб на Кралство Испа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ЪРЖАВЕН ВЕСТНИК</w:t>
      </w:r>
    </w:p>
    <w:p>
      <w:pPr>
        <w:pStyle w:val="Normal"/>
        <w:jc w:val="center"/>
        <w:rPr/>
      </w:pPr>
      <w:r>
        <w:rPr/>
        <w:t>Брой 79 Неделя, 29 март 2020 г. Раздел І, страница 26607</w:t>
      </w:r>
    </w:p>
    <w:p>
      <w:pPr>
        <w:pStyle w:val="Normal"/>
        <w:jc w:val="center"/>
        <w:rPr/>
      </w:pPr>
      <w:r>
        <w:rPr/>
        <w:t>CVE:BOE-A-2020-3973</w:t>
      </w:r>
    </w:p>
    <w:p>
      <w:pPr>
        <w:pStyle w:val="Normal"/>
        <w:jc w:val="center"/>
        <w:rPr/>
      </w:pPr>
      <w:r>
        <w:rPr/>
        <w:t xml:space="preserve">За справки: </w:t>
      </w:r>
      <w:hyperlink r:id="rId2">
        <w:r>
          <w:rPr>
            <w:rStyle w:val="InternetLink"/>
          </w:rPr>
          <w:t>https://www.boe.es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І. ОБЩИ РАЗПОРЕДБ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НА ЗДРАВЕОПАЗВАНЕ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973 Заповед № SND/271/2020 от 19 март относно установяването на инструкции за управление на отпадъци в извънредно положение на санитарна криза, провокирана от COVID-1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ради извънредното положение в сферата на здравеопазването, въведено поради COVID-19, член 6 от Кралски декрет № 463/2020 от 14 март, чрез който се въвежда извънредно положение, установява, че всяко едно административно учреждение запазва правомощията, които има по силата на действащото законодателство в сферата на услугите, които предоставя и предприема мерки, които счита за необходими, като издава заповеди, пораждащи незабавен правен ефект в рамките на въведеното извънредно положени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този контекст с оглед управлението на здравната криза, породена от COVID-19 е изключително необходимо да се вземат мерки относно управлението на отпадъци от страна на домакинствата, както за управлението им в семейна среда, в която има болни пациенти, така и за последващо управление, както относно управлението на санитарни отпадъци в среда с контактни с COVID-19 лица в  бързата помощ, здравните центрове, лабораториите и приравнени на тях заведения, в които лицата имат контакт с COVID-19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 друга страна, в разпоредбата на член 7.1 от Закон 22/2011 от 28 юли относно управлението на отпадъци и замърсени почви, се установява, че компетентните органи предприемат необходимите мерки, за да осигурят, че управлението на отпадъците се извършва без да се поставя в опасност човешкото здраве и без да се нанасят вреди на околната сред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ъз основа на това, постановявам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ърво. Предмет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ата заповед установява инструкциите относно управлението на отпадъци от страната на домакинствата, както и управлението на санитарни отпадъци, в бързата помощ, здравните центрове, лабораториите и приравнени на тях заведения, в които има контактни с COVID-19 лица по време на санитарната криза, причинена поради COVID-19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 този начин в приложението към настоящата заповед се съдържат инструкциите за домакинствата за управление на отпадъци, където има положителни за COVID-19 лица или лица, поставени под карантина, както и в домакинства, където няма положителни за COVID-19 лица или лица, поставени под карантин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Второ. Инструкции за управление на отпадъц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Отпадъците от домакинствата, болничните заведения, бързата помощ, здравните центрове, лабораториите и приравнените на тях заведения, които са в контакт с COVID-19, се управляват в съответствие със следните инструкции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В домакинства, където се намират лица, положителни на COVID-19 или лица, поставени под карантина, отпадъците се поставят в торби надлежно затворени, като се следват препоръките, дадени в параграф 1 в приложението към настоящата заповед, и се поставят единствено и само в контейнера за отпадъци или се прилага каквато и да е друга система за събиране на отпадъци, която е установена в местната общност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истемите за събиране на влажни-сухи отпадъци торбите за боклук се поставят в контейнер, който местната управа обозначава, като този контейнер се подлага след това на обработка, така както е указано в параграф втор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бранява се торбите за боклук да се оставят в контейнери за разделно събиране на отпадъци (органични отпадъци, разлагащи се отпадъци, хартия, стъкло или текстил) или тяхното оставяне на места около тези контейнери или на публични мест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Управлението на отпадъци в домакинство без лица, които са положителни на COVID-19 или лица, поставени под карантина, продължава да се извърша по обичайния ред в съответствие с обичайното управление на тези отпадъци, като се отчитат препоръките, дадени в параграф втори в приложението към настоящата заповед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Емблема на Държавен вестник)</w:t>
        <w:tab/>
        <w:tab/>
        <w:tab/>
        <w:tab/>
        <w:t>(Герб на Кралство Испа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ЪРЖАВЕН ВЕСТНИК</w:t>
      </w:r>
    </w:p>
    <w:p>
      <w:pPr>
        <w:pStyle w:val="Normal"/>
        <w:jc w:val="center"/>
        <w:rPr/>
      </w:pPr>
      <w:r>
        <w:rPr/>
        <w:t>Брой 79 Неделя, 29 март 2020 г. Раздел І, страница 26608</w:t>
      </w:r>
    </w:p>
    <w:p>
      <w:pPr>
        <w:pStyle w:val="Normal"/>
        <w:jc w:val="center"/>
        <w:rPr/>
      </w:pPr>
      <w:r>
        <w:rPr/>
        <w:t>CVE:BOE-A-2020-3973</w:t>
      </w:r>
    </w:p>
    <w:p>
      <w:pPr>
        <w:pStyle w:val="Normal"/>
        <w:jc w:val="center"/>
        <w:rPr/>
      </w:pPr>
      <w:r>
        <w:rPr/>
        <w:t xml:space="preserve">За справки: </w:t>
      </w:r>
      <w:hyperlink r:id="rId3">
        <w:r>
          <w:rPr>
            <w:rStyle w:val="InternetLink"/>
          </w:rPr>
          <w:t>https://www.boe.e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Може да се установи различен режим за събиране на отпадъци в места и центрове, където е налице висок процент на заразени от COVID-19 лица (здравни и болнични заведения и др.) в хода на здравната криза, като се има предвид високият процент на наличие на отпадъци там. Тези отпадъци се идентифицират външно (например, чрез изолирана лента или друга подобна маркировка) и се третират в съответствие с разпоредбите, издадени от органите, които отговарят за управлението на отпадъците. Тези отпадъци се управляват по начина, посочено в параграф втор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Управлението на остатъчни отпадъци се извършва в съответствие с параграф втори по следния начин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Относно управлението на остатъчни отпадъци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никакъв случай не се пристъпва към отваряне с ръце на остатъчните отпадъци, които се намират в съоръженията за събиране, нито се подлагат на последваща ръчна обработ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 се отклоняват за изгаряне, като  за предпочитане е в отпадна я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лучай, че се извършва предварително на изгарянето третиране или отпадъците се изхвърлят в отпадна яма, тези процеси се извършват по автоматичен начин, като се допуска ръчно третиране единствено за отделяне на обемни, метални и други отпадъци, които не се съдържат в отпадъчни торби и чието разделяне е крайно необходимо, като се прилагат всички необходими мерки за сигурно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 тази цел и в случай, че е необходимо, индустриалните съоръжения за получаване на цимент, за които е разрешено да се ползват за изгаряне на отпадъци, следва да се използват за изгаряне на остатъчните отпадъци при направено искане за това от страна на компетентните орга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Третирането на материали се извършва единствено по автоматизиран начин. За да се осигури по-голяма сигурност, компетентните органи могат да постановят тези материали да се съхраняват в срок най-малко от седемдесет и два час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Относно събирането на отпадъци на всички нива, в които те се събират чрез отпадъчни торби, се прилагат специфични протоколи за защита на работниците и дезинфекцията на трудови колективи и превозни средства или се преразглеждат съществуващите протоколи със същата цел, като се постановяват съответните мерки за индивидуална защита на служителит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 xml:space="preserve">Управлението на отпадъци в среда с контактни на COVID-19 лица в болнични заведения, в  бързата помощ, здравните центрове, лабораториите и приравнени на тях заведения, както и отпадъци в резултат на дезинфекцията на съоръжения, се извършва по следния начин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падъците, които са били в контакт с COVID-19 като ръкавици, маски, престилки и др., се считат за инфекциозни отпадъци и се управляват като такива в съответствие с разпоредбите, които са в сила за тях в законодателството относно управлението на санитарни отпадъц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ва да се увеличи вместимостта на наличните контейнери в тези центрове за всеки един от видовете отпадъци, като се избегне тяхното управление, ако не се оптимизира капацитета на това управление, като по този начин се постигне възможно най-ефикасното тяхното управление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омпетентните органи могат да изискат от фирмите, които управляват тези отпадъци координирани действия, за да покрият нуждите, които възникват в тези центрове, както и осигуряването на плавателни съдове или терени на трети лица за съхранението на контейнерите с отпадъци, когато фирмите, които ги управляват срещат трудности в тяхното управление, дължащи се на струпването на тези отпадъци. Тези места за съхранение следва да отговорят на минималните изисквания, които компетентните органи установяват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й, че се окаже необходимо, индустриалните съоръжения за получаване на цимент, за които е разрешено да се използват за изгаряне на отпадъци, следва да се използват за изгаряне на остатъчните отпадъци при направено искане за това от страна на компетентните орган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Емблема на Държавен вестник)</w:t>
        <w:tab/>
        <w:tab/>
        <w:tab/>
        <w:tab/>
        <w:t>(Герб на Кралство Испа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ЪРЖАВЕН ВЕСТНИК</w:t>
      </w:r>
    </w:p>
    <w:p>
      <w:pPr>
        <w:pStyle w:val="Normal"/>
        <w:jc w:val="center"/>
        <w:rPr/>
      </w:pPr>
      <w:r>
        <w:rPr/>
        <w:t>Брой 79 Неделя, 29 март 2020 г. Раздел І, страница 26609</w:t>
      </w:r>
    </w:p>
    <w:p>
      <w:pPr>
        <w:pStyle w:val="Normal"/>
        <w:jc w:val="center"/>
        <w:rPr/>
      </w:pPr>
      <w:r>
        <w:rPr/>
        <w:t>CVE:BOE-A-2020-3973</w:t>
      </w:r>
    </w:p>
    <w:p>
      <w:pPr>
        <w:pStyle w:val="Normal"/>
        <w:jc w:val="center"/>
        <w:rPr/>
      </w:pPr>
      <w:r>
        <w:rPr/>
        <w:t xml:space="preserve">За справки: </w:t>
      </w:r>
      <w:hyperlink r:id="rId4">
        <w:r>
          <w:rPr>
            <w:rStyle w:val="InternetLink"/>
          </w:rPr>
          <w:t>https://www.boe.es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Що се отнася до транспортирането на тези отпадъци, по изключение и като намира приложение допълнителната трета разпоредба от Кралски декрет 180/2015 от 13 март и що се отнася до транспортирането на отпадъци в рамките на държавната територия, не се изисква предварително уведомяване по смисъла на разпоредбата на член 8 от този декрет, както между автономните области, така и в рамките на територията на една автономна обла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 Събирането и управлението на отпадъци на общинско ниво и на ниво на органите, посочени във втори параграф, се счита за основна публична услуга. Компетентните администрации следва да гарантират достатъчно често извозване на отпадъците с цел да се избегне натрупване на отпадъци извън контейнерите, в които се събират, както и тяхната последваща обработ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Трето. </w:t>
      </w:r>
      <w:r>
        <w:rPr/>
        <w:t xml:space="preserve">Определям мерки за индивидуална защита за управление на отпадъци на общинско ниво в параграф втори със свързаните с това регул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 цел да могат да се доведат до край основните обществени услуги, свързани със събирането и обработката на отпадъци на общинско ниво и регулациите в параграф пети, обезпечават се мерки за индивидуална защита (специално за дрехи, ръкавици и маски) за тази це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 оглед на това, компетентните органи осъществяват оценка за необходимите количества и извършват съответното управление, за да ги предоставят на посочените служби, всичко това в зависимост от съществуващите наличности и като се отчитат нуждите, които имат здравните институции и другите обществени служб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сяка автономна област посочва кой е компетентният орган, към който следва да се обърнат местните общности, за да получат средства за индивидуална защи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Четвърто.</w:t>
      </w:r>
      <w:r>
        <w:rPr/>
        <w:t xml:space="preserve"> Разпоредби или актове, които нарушават настоящата запове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стават без правна сила разпоредбите, заповедите или приетите актове от компетентните органи, които противоречат на настоящата запове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ето.</w:t>
      </w:r>
      <w:r>
        <w:rPr/>
        <w:t xml:space="preserve"> Правно действ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стоящата заповед поражда правна сила от деня на обнародването </w:t>
      </w:r>
      <w:r>
        <w:rPr>
          <w:rStyle w:val="St"/>
        </w:rPr>
        <w:t>ѝ</w:t>
      </w:r>
      <w:r>
        <w:rPr/>
        <w:t xml:space="preserve"> в Държавен вестник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Шесто.</w:t>
      </w:r>
      <w:r>
        <w:rPr/>
        <w:t xml:space="preserve"> Обжалв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стоящата заповед, с която се завършва административното производство по нейното издаване, може да се обжалва по административен ред в срок от два месеца, считано от деня, следващ деня на нейното обнародване пред административното отделения към Върховния съд в съответствие с разпоредбата на член 11 от Закон 29/1998 от 13 юли, който регулира материята на производството по административни 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адрид, 19 март 2020 г. – Министерство на здравеопазването, Салвадор Ия Ро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Емблема на Държавен вестник)</w:t>
        <w:tab/>
        <w:tab/>
        <w:tab/>
        <w:tab/>
        <w:t>(Герб на Кралство Испа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ДЪРЖАВЕН ВЕСТНИК</w:t>
      </w:r>
    </w:p>
    <w:p>
      <w:pPr>
        <w:pStyle w:val="Normal"/>
        <w:jc w:val="center"/>
        <w:rPr/>
      </w:pPr>
      <w:r>
        <w:rPr/>
        <w:t>Брой 79 Неделя, 29 март 2020 г. Раздел І, страница 26610</w:t>
      </w:r>
    </w:p>
    <w:p>
      <w:pPr>
        <w:pStyle w:val="Normal"/>
        <w:jc w:val="center"/>
        <w:rPr/>
      </w:pPr>
      <w:r>
        <w:rPr/>
        <w:t>CVE:BOE-A-2020-3973</w:t>
      </w:r>
    </w:p>
    <w:p>
      <w:pPr>
        <w:pStyle w:val="Normal"/>
        <w:jc w:val="center"/>
        <w:rPr/>
      </w:pPr>
      <w:r>
        <w:rPr/>
        <w:t xml:space="preserve">За справки: </w:t>
      </w:r>
      <w:hyperlink r:id="rId5">
        <w:r>
          <w:rPr>
            <w:rStyle w:val="InternetLink"/>
          </w:rPr>
          <w:t>https://www.boe.es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поръки за управление на отпадъци в домакинствата с лица, позитивни на COVID-19 или поставени под карантина, както и за управление на отпадъци в домакинствата с лица, които не са позитивни на COVID-19 или не са поставени под карант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Препоръчва се управлението на отпадъци в домакинствата с лица, позитивни на COVID-19 или поставени под карантина да се извършва по следния начин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падъците, които оставя пациент, включително отпадъците, които болното лице е използвало (ръкавици, носни кърпички, маски) следва да се изхвърлят в найлонова торбичка (торбичка 1) и в контейнер за отпадъци, който се намира в жилището, като се предпочита той да е с похлупак и с механизъм за отваряне-затваряне без да се извършва каквото и да е разделяне на отпадъците с оглед на тяхното рециклиран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лоновата торбичка (торбичка 1) следва да се затвори надлежно и да се постави във втора торбичка за отпадъци (торбичка 2), настрана от входа на жилището, където се поставят и използваните маски и ръкавици от лекаря и се затваря надлежно преди да се изхвърли от жилищет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орбичка 2, заедно с другите отпадъци, се поставя с останалите отпадъци в торбичка за боклук (торбичка 3), която представлява кош за отпадъц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 това следва да се извърши незабавна дезинфекция на ръцете с вода и сапун, поне най-малко за 40-60 секунд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длежно затворената торбичка 3 се поставя в контейнер (или в който и да е друг съд, който е установен в рамките на местната общност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населените места с изградени системи за разделяне на отпадъците влажни-сухи, торбичка 2 следва да се постави в контейнер, който местната общност е обозначила за тази цел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Препоръчва се управлението на отпадъци в домакинствата с лица, които не са позитивни на COVID-19 или не са поставени под карантина да се извършва по следния начин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зделянето на отпадъците се извършва както се извършва обичайно, като се прави опит да се максимизира разделното им третиране с цел да се намалят остатъчните отпадъци. Разделните отпадъци се поставят в съответните контейнер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Латексовите или нитрилни ръкавици, които се използват за други цели, не следва да се поставят в леки контейнери за боклук (жълти на цвят), а в останалите контейнери. 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oe.es/" TargetMode="External"/><Relationship Id="rId3" Type="http://schemas.openxmlformats.org/officeDocument/2006/relationships/hyperlink" Target="https://www.boe.es/" TargetMode="External"/><Relationship Id="rId4" Type="http://schemas.openxmlformats.org/officeDocument/2006/relationships/hyperlink" Target="https://www.boe.es/" TargetMode="External"/><Relationship Id="rId5" Type="http://schemas.openxmlformats.org/officeDocument/2006/relationships/hyperlink" Target="https://www.boe.es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8:02:00Z</dcterms:created>
  <dc:creator>pc</dc:creator>
  <dc:description/>
  <cp:keywords/>
  <dc:language>en-US</dc:language>
  <cp:lastModifiedBy>Desktop</cp:lastModifiedBy>
  <dcterms:modified xsi:type="dcterms:W3CDTF">2020-07-27T07:16:00Z</dcterms:modified>
  <cp:revision>160</cp:revision>
  <dc:subject/>
  <dc:title/>
</cp:coreProperties>
</file>