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pacing w:val="20"/>
          <w:lang w:val="bg-BG"/>
        </w:rPr>
      </w:pPr>
      <w:r>
        <w:rPr>
          <w:rFonts w:cs="Calibri" w:ascii="Calibri" w:hAnsi="Calibri"/>
          <w:b/>
          <w:caps/>
          <w:spacing w:val="20"/>
          <w:lang w:val="bg-BG"/>
        </w:rPr>
        <w:t>предприятието - пазител на околната среда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pacing w:val="20"/>
          <w:lang w:val="bg-BG"/>
        </w:rPr>
      </w:pPr>
      <w:r>
        <w:rPr>
          <w:rFonts w:cs="Calibri" w:ascii="Calibri" w:hAnsi="Calibri"/>
          <w:b/>
          <w:caps/>
          <w:spacing w:val="20"/>
          <w:lang w:val="bg-BG"/>
        </w:rPr>
        <w:t>–</w:t>
      </w:r>
      <w:r>
        <w:rPr>
          <w:rFonts w:eastAsia="Calibri" w:cs="Calibri" w:ascii="Calibri" w:hAnsi="Calibri"/>
          <w:b/>
          <w:caps/>
          <w:spacing w:val="20"/>
          <w:lang w:val="bg-BG"/>
        </w:rPr>
        <w:t xml:space="preserve"> </w:t>
      </w:r>
      <w:r>
        <w:rPr>
          <w:rFonts w:cs="Calibri" w:ascii="Calibri" w:hAnsi="Calibri"/>
          <w:b/>
          <w:caps/>
          <w:spacing w:val="20"/>
          <w:lang w:val="bg-BG"/>
        </w:rPr>
        <w:t>стандарт ,,guarden‘‘ –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pacing w:val="20"/>
          <w:lang w:val="bg-BG"/>
        </w:rPr>
      </w:pPr>
      <w:r>
        <w:rPr>
          <w:rFonts w:cs="Calibri" w:ascii="Calibri" w:hAnsi="Calibri"/>
          <w:b/>
          <w:caps/>
          <w:spacing w:val="20"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20"/>
          <w:lang w:val="bg-BG"/>
        </w:rPr>
      </w:pPr>
      <w:r>
        <w:rPr>
          <w:rFonts w:cs="Calibri" w:ascii="Calibri" w:hAnsi="Calibri"/>
          <w:b/>
          <w:spacing w:val="20"/>
          <w:lang w:val="bg-BG"/>
        </w:rPr>
        <w:t>Акт 4.1а изработване</w:t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20"/>
          <w:lang w:val="bg-BG"/>
        </w:rPr>
      </w:pPr>
      <w:r>
        <w:rPr>
          <w:rFonts w:cs="Calibri" w:ascii="Calibri" w:hAnsi="Calibri"/>
          <w:b/>
          <w:spacing w:val="20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0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Автори:  партньори от Университета ,,Сечени Ищван‘‘ (УСИ) на проекта GuardEN: Balázs K., Kohlheb N., Podmaniczky L., Grónás V., Centeri Cs., Mészáros 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Координати на екипа от (УСИ) за GuardEn: Lá</w:t>
      </w:r>
      <w:bookmarkStart w:id="0" w:name="_GoBack"/>
      <w:bookmarkEnd w:id="0"/>
      <w:r>
        <w:rPr>
          <w:rFonts w:cs="Calibri" w:ascii="Calibri" w:hAnsi="Calibri"/>
          <w:lang w:val="bg-BG"/>
        </w:rPr>
        <w:t>szló Podmaniczk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Сътрудничещи партньори на GuardEN: Paolo Giandon (ARPAV)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дател: Университетска преса на ,,Сечени Ищван‘‘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Редактор: Каталин Baláz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Преводач: Franciska Bogdány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Редактор на снимките: Sipos Balázs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дател: Университетска преса на ,,Сечени Ищван‘‘,Гьодьольо, Унгар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10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2014</w:t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240" w:after="240"/>
        <w:rPr>
          <w:rStyle w:val="A3"/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highlight w:val="lightGray"/>
          <w:lang w:val="bg-BG"/>
        </w:rPr>
        <w:t>Въведение</w:t>
      </w:r>
      <w:r>
        <w:rPr>
          <w:rStyle w:val="A3"/>
          <w:rFonts w:cs="Calibri" w:ascii="Calibri" w:hAnsi="Calibri"/>
          <w:b/>
          <w:highlight w:val="lightGray"/>
          <w:lang w:val="bg-BG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g-BG"/>
        </w:rPr>
        <w:t>Базирано на прегледаната литература, създаването на социална система за сертифициране на околната среда в хранително-вкусовата промишленост (ХВП) трябва да се следват следните стъпк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120" w:after="0"/>
        <w:ind w:left="538" w:hanging="357"/>
        <w:jc w:val="both"/>
        <w:rPr/>
      </w:pPr>
      <w:r>
        <w:rPr>
          <w:rFonts w:cs="Calibri" w:ascii="Calibri" w:hAnsi="Calibri"/>
          <w:lang w:val="bg-BG"/>
        </w:rPr>
        <w:t xml:space="preserve">Поставяне на цел – да се дефинират крайни и второстепенни цели на стандарта. Тези цели трябва да бъдат прости и да могат да се контролират лесно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120" w:after="0"/>
        <w:ind w:left="538" w:hanging="357"/>
        <w:jc w:val="both"/>
        <w:rPr/>
      </w:pPr>
      <w:r>
        <w:rPr>
          <w:rFonts w:cs="Calibri" w:ascii="Calibri" w:hAnsi="Calibri"/>
          <w:lang w:val="bg-BG"/>
        </w:rPr>
        <w:t xml:space="preserve">Институционално развитие – да се създадат насоки и процедури не само за начини на прилагане на стандарт ,,GuardEn‘‘ в дейността на фермите, но и за дефиниране на процеси за контрол и одитиране и процедури за сертифициране. Може да са необходими международни изисквания към одиторите, например ASI (Accreditation Service International – Организация за международни услуги за акредитация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120" w:after="0"/>
        <w:ind w:left="538" w:hanging="357"/>
        <w:jc w:val="both"/>
        <w:rPr/>
      </w:pPr>
      <w:r>
        <w:rPr>
          <w:rFonts w:cs="Calibri" w:ascii="Calibri" w:hAnsi="Calibri"/>
          <w:lang w:val="bg-BG"/>
        </w:rPr>
        <w:t xml:space="preserve">Организационно развитие - да се открият организации, които да могат да управляват установената система както чрез човешки ресурси, така и с финансови средства. </w:t>
      </w:r>
    </w:p>
    <w:p>
      <w:pPr>
        <w:pStyle w:val="Normal"/>
        <w:spacing w:lineRule="auto" w:line="360" w:before="120" w:after="0"/>
        <w:ind w:left="538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g-BG"/>
        </w:rPr>
        <w:t xml:space="preserve">По-долната схема дефинира улеснен процес на развитие на стандарта, следвайки гореописаните стъпки. 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Фигура 1</w:t>
      </w:r>
    </w:p>
    <w:p>
      <w:pPr>
        <w:pStyle w:val="Normal"/>
        <w:spacing w:lineRule="auto" w:line="360"/>
        <w:ind w:firstLine="12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4853305" cy="3051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3160" cy="3051000"/>
                          <a:chOff x="0" y="0"/>
                          <a:chExt cx="4853160" cy="305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53160" cy="30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0680" y="93240"/>
                            <a:ext cx="111312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оставяне на цел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722160"/>
                            <a:ext cx="1586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Критерии на стандарта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GuardEn (GES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026440"/>
                            <a:ext cx="7848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Външен о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1512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кредитация на одитори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2531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ертификат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1438200"/>
                            <a:ext cx="15530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на производителността на околната сре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18960" y="72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5360" y="16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680" y="202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404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0680" y="225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2040" y="95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2640" y="546840"/>
                            <a:ext cx="9144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Мерки за адаптиран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474640"/>
                            <a:ext cx="13716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ериодично подновяване на сертифик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75440" y="270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1560" y="247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0680" y="252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1495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илагане н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GE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във ферм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3.5pt;width:382.15pt;height:240.25pt" coordorigin="0,-670" coordsize="7643,4805">
                <v:rect id="shape_0" stroked="f" o:allowincell="f" style="position:absolute;left:0;top:-670;width:7642;height:4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15;top:-523;width:1752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оставяне на це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2088;top:467;width:24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Критерии на стандарта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GuardEn (G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2521;width:1235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Външен о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1143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кредитация на одитори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16;top:3317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ертифика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#4e6128"/>
                  <w10:wrap type="none"/>
                </v:shape>
                <v:shape id="shape_0" stroked="t" o:allowincell="f" style="position:absolute;left:4956;top:1595;width:24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на производителността на околната сре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#622423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37;top:4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31;top:18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8;top:25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16;top:20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4;top:28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86;top:82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776;top:191;width:1439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Мерки за адаптир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6;top:3227;width:215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ериодично подновяване на сертифик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56;top:35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6;top:32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4;top:3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56;top:1685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илагане н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GE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във ферм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#974706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g-BG"/>
        </w:rPr>
        <w:t xml:space="preserve">Освен стъпките за създаване на стандарта е необходимо да се въведат кръгове за обратна връзка, които да преразглеждат и променят първоначалните условия и изисквания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0" w:after="240"/>
        <w:rPr>
          <w:rStyle w:val="A3"/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highlight w:val="lightGray"/>
          <w:lang w:val="bg-BG"/>
        </w:rPr>
        <w:t>Мисия</w:t>
      </w:r>
      <w:r>
        <w:rPr>
          <w:rStyle w:val="A3"/>
          <w:rFonts w:cs="Calibri" w:ascii="Calibri" w:hAnsi="Calibri"/>
          <w:b/>
          <w:highlight w:val="lightGray"/>
          <w:lang w:val="bg-BG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g-BG"/>
        </w:rPr>
        <w:t xml:space="preserve">Да се подобрят социалните дейности и производителността на околната среда за хранително-вкусово производство и да се подобри социалната и характеризиращата околната среда осведоменост сред производителите в ХВП. </w:t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0" w:after="240"/>
        <w:rPr>
          <w:rStyle w:val="A3"/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highlight w:val="lightGray"/>
          <w:lang w:val="bg-BG"/>
        </w:rPr>
        <w:t>Цели</w:t>
      </w:r>
      <w:r>
        <w:rPr>
          <w:rStyle w:val="A3"/>
          <w:rFonts w:cs="Calibri" w:ascii="Calibri" w:hAnsi="Calibri"/>
          <w:b/>
          <w:highlight w:val="lightGray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а се повиши социалната и характеризиращата околната среда осведоменост в селскостопанския сектор и особено практиките за подобряване опазването на водите и почвите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а развие подходяща социална отговорност и практики за управление на опазването на водите и почвата в ХВП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а подобри постиженията от социалната отговорност и практиките за управление на опазването на водите и почвата чрез доброволен стандарт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а предостави доказателства на потребителите за социална отговорност и за прилагане на практиките за управление на опазването на водите и почвата чрез социално и характеризиращо околна среда сертифициране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0" w:after="240"/>
        <w:rPr>
          <w:rStyle w:val="A3"/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highlight w:val="lightGray"/>
          <w:lang w:val="bg-BG"/>
        </w:rPr>
        <w:t>Обхват на стандарта</w:t>
      </w:r>
      <w:r>
        <w:rPr>
          <w:rStyle w:val="A3"/>
          <w:rFonts w:cs="Calibri" w:ascii="Calibri" w:hAnsi="Calibri"/>
          <w:b/>
          <w:highlight w:val="lightGray"/>
          <w:lang w:val="bg-BG"/>
        </w:rPr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Да опише всички практики за социалното и характеризиращото околната среда управление на ниво ферма в ХВП за всички ферми, които имат намерение да стигнат до сертифициране от GuardEn. Стандартът не е специфичен за отделен продукт и стига до вратите на фермата, която сама по себе си може да се определи като цялостната хранителна верига. Това е настоящо предписание на стандарт ,,люлка до врата“ за входен материал, енергийни потоци и дейности по управление на фермите. 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0" w:after="240"/>
        <w:rPr>
          <w:rStyle w:val="A3"/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highlight w:val="lightGray"/>
          <w:lang w:val="bg-BG"/>
        </w:rPr>
        <w:t>Организационна структура на стандарта GuardEn</w:t>
      </w:r>
      <w:r>
        <w:rPr>
          <w:rStyle w:val="A3"/>
          <w:rFonts w:cs="Calibri" w:ascii="Calibri" w:hAnsi="Calibri"/>
          <w:b/>
          <w:highlight w:val="lightGray"/>
          <w:lang w:val="bg-BG"/>
        </w:rPr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В този раздел се предлага една възможна структура на стандарта GuardEn въз основа на структурата на други стандарти въведени в прегледаната литература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Фигура 1 осигурява препоръка за развиване на организационни структури на схемата за сертифициране на стандарта GuardEn (GES). Ръководството за най-добри практики съдържа дейностите нужни за поддържане на съответния статус на околната среда.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оциалният и характеризиращият околната среда статус ще бъде контролиран непрекъснато чрез инструментите за контрол на партньорите и на обществото, които ще бъдат регулярно информирани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Връчването на сертификата се основава на Методологията за капацитет на предприятието, което от своя страна е свързано с инструментите и резултатите за контрол. По този начин, ако има неясни промени или неблагоприятни тенденции в социалният или характеризиращият околната среда статус, това може да осигури подходяща обратна връзка към оценката на одита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Методологията на одита може да бъде заздравена, ако социалните и характеризиращите околната среда постижения изостават или да бъде систематично поддържана, ако социалните и характеризиращите околната среда условия се подобряват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В края на процеса на сертифициране може да се връчи етикет на предприятието GuardEn, който да показва, че компанията внимателно се съобразява със социалните и характеризиращите околната среда фактори и, че нейните дейности са в съответствие с ръководството. Етикетът на предприятието GuardEn трябва да се връчва само временно и е обект на периодичен одит. В случай на несъответствие с ръководството, сертификатът трябва да се отнеме. </w:t>
      </w:r>
    </w:p>
    <w:p>
      <w:pPr>
        <w:pStyle w:val="Normal"/>
        <w:spacing w:lineRule="auto" w:line="360" w:before="12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Независимата група одитори, централният управителен орган и независимите органи за акредитация са предпоставки за прозрачно и легитимно функциониране. </w:t>
      </w:r>
      <w:r>
        <w:br w:type="page"/>
      </w:r>
    </w:p>
    <w:p>
      <w:pPr>
        <w:pStyle w:val="Normal"/>
        <w:spacing w:lineRule="auto" w:line="360" w:before="12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Фигура 2</w:t>
        <w:tab/>
        <w:t>Елементи на схемата за сертифициране на GuardEn</w:t>
      </w:r>
      <w:r>
        <w:rPr>
          <w:rFonts w:cs="Calibri" w:ascii="Calibri" w:hAnsi="Calibri"/>
          <w:lang w:val="bg-BG" w:eastAsia="en-US"/>
        </w:rPr>
        <mc:AlternateContent>
          <mc:Choice Requires="wpg">
            <w:drawing>
              <wp:inline distT="0" distB="0" distL="0" distR="0">
                <wp:extent cx="5715000" cy="3314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720" y="114480"/>
                            <a:ext cx="1317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Стандар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hu-HU"/>
                                </w:rPr>
                                <w:t>GuardEn (G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2743200"/>
                            <a:ext cx="17557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Етикет на предприятиет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Guar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307600"/>
                            <a:ext cx="1257480" cy="68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Методология на предприятиет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Guard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1383120"/>
                            <a:ext cx="2089800" cy="5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Социален статус и статус на околната среда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hu-HU"/>
                                </w:rPr>
                                <w:t>Guar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880920"/>
                            <a:ext cx="101592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ък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3496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Контрол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Guar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13920"/>
                            <a:ext cx="1371600" cy="68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Комуникационни инструменти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Guar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2171880"/>
                            <a:ext cx="12542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ертифицир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0356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О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57400" y="2506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2400" y="23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9880" y="21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576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660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2800" y="166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520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6600" y="800280"/>
                            <a:ext cx="171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Хранително-вкусови дей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97880" y="138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230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8680" y="105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1pt" coordorigin="0,0" coordsize="9000,5220">
                <v:rect id="shape_0" stroked="f" o:allowincell="f" style="position:absolute;left:0;top:0;width:899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409;top:180;width:207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Стандар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hu-HU"/>
                          </w:rPr>
                          <w:t>GuardEn (GE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4;top:4320;width:276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Етикет на предприятиет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GuardE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v:shadow on="t" obscured="f" color="#205867"/>
                  <w10:wrap type="none"/>
                </v:shape>
                <v:shape id="shape_0" stroked="t" o:allowincell="f" style="position:absolute;left:720;top:3634;width:1979;height:1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Методология на предприятиет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GuardEn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#3f3151"/>
                  <w10:wrap type="none"/>
                </v:shape>
                <v:shape id="shape_0" stroked="t" o:allowincell="f" style="position:absolute;left:3389;top:2178;width:3290;height: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Социален статус и статус на околната среда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hu-HU"/>
                          </w:rPr>
                          <w:t>Guard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0;top:1387;width:1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ъководств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0;top:22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Контрол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Guard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3329;width:2159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Комуникационни инструменти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Guard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4;top:3420;width:197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ертифициран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#974706"/>
                  <w10:wrap type="none"/>
                </v:shape>
                <v:shape id="shape_0" stroked="t" o:allowincell="f" style="position:absolute;left:3240;top:3470;width:89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Оди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v:shadow on="t" obscured="f" color="#205867"/>
                  <w10:wrap type="none"/>
                </v:shape>
                <v:shape id="shape_0" stroked="t" o:allowincell="f" style="position:absolute;left:3240;top:394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45;top:36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3;top:34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28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7;top:162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90;top:26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09;top:1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7;top:1260;width:270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Хранително-вкусови дей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6;top:2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1;top:363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60;top:16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Фигура 3 </w:t>
        <w:tab/>
        <w:t>Организационна структура не схемата за сертифициране на GuardEn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 w:eastAsia="en-US"/>
        </w:rPr>
        <mc:AlternateContent>
          <mc:Choice Requires="wpg">
            <w:drawing>
              <wp:inline distT="0" distB="0" distL="0" distR="0">
                <wp:extent cx="5829300" cy="38061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806280"/>
                          <a:chOff x="0" y="0"/>
                          <a:chExt cx="5829480" cy="380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8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114480"/>
                            <a:ext cx="1595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Членове на съ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120600"/>
                            <a:ext cx="857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800280"/>
                            <a:ext cx="97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Секре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173960"/>
                            <a:ext cx="158112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ертифицирани ферми членове н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1910160"/>
                            <a:ext cx="115632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дито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129348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ертифициращи орга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43440" y="29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128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076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648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9320" y="19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3920" y="800280"/>
                            <a:ext cx="95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Експ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948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692440"/>
                            <a:ext cx="1028880" cy="8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онтролен списък за о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1690920"/>
                            <a:ext cx="1672560" cy="93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яване на социалното и характеризиращото околната среда влияние на ниво ф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691640"/>
                            <a:ext cx="964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яване на риска на регионално ни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8560" y="269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560" y="1629360"/>
                            <a:ext cx="155880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uard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Социални качества и такива на околната среда за рег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66040" y="162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3360" y="16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2629080"/>
                            <a:ext cx="12700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Упълномощени експ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1080" y="159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114480"/>
                            <a:ext cx="113868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кредитиращ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140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2743200"/>
                            <a:ext cx="906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андид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92760" y="262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69760" y="288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360" y="3250080"/>
                            <a:ext cx="186300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Ръководство за най-добри практики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39280" y="30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480" y="649440"/>
                            <a:ext cx="929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кционе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9360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2880" y="291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99.7pt" coordorigin="0,0" coordsize="9180,5994">
                <v:rect id="shape_0" stroked="f" o:allowincell="f" style="position:absolute;left:0;top:0;width:9179;height:59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56;top:180;width:251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Членове на съ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190;width:134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ом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2;top:1260;width:1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Секрет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2;top:1849;width:2489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ертифицирани ферми членове н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;top:3008;width:1820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дито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619;width:2036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ертифициращи орга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210;top:46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7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91;top:1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6;top:33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0;top:30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14;top:1260;width:14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Експ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63;top:1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4240;width:1619;height:1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онтролен списък за о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6;top:2663;width:2633;height:1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яване на социалното и характеризиращото околната среда влияние на ниво фе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664;width:1518;height:1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яване на риска на регионално ни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90;top:4240;width:0;height:0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59;top:2566;width:2454;height:1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uard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Социални качества и такива на околната среда за рег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88;top:25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26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40;top:4140;width:1999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Упълномощени експ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87;top:25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8;top:180;width:1792;height: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кредитиращ орг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99;top:1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70;top:4320;width:142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андид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53;top:41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39;top:453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48;top:5118;width:2933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Ръководство за най-добри практики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84;top:48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36;top:1023;width:146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кционе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82;top:6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8;top:4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bg-BG"/>
        </w:rPr>
        <w:t>Описание на задълженията на институциите при стандарт GuardEN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>Членове на съвета: състои се от избрани сертифицирани компании и представители на главните акционери (асоциация и конфедерации на производителите, обществени органи, НПО, и т.н.) представящи интересите на сертифицираните производители в ХВП в региона. Те ръководят функционирането на системата на стандарта и предлагат модификации и поправки когато сметнат за необходимо. Те са органът за взимане на решения на стандарта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Комитет: управленски орган на стандарта и на процеса на сертифициране, който се състои от експерти и професионалисти. Прилага решенията на членовете на съвета и ръководи функционирането на стандарта и предлага модификации и поправки когато сметне за необходимо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Секретар: административна организация на структурата на GES. Подпомага и прилага дейностите за управление и приложение на Комитета и на Членовете на съвета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>Експерти на комитета: те ръководят оценката на риска в региона , които включва социалните проблеми от голямо значение и тези на околната среда на региона. Те отговарят вътре в Комитета за предлагането на модификации на социалните качествата и тези на околната среда в GuardEN на региона и препоръчват промени в изискванията на стандарта. Тези експерти също могат да бъдат упълномощени от Комитета да проведат оценка на влиянието върху околната среда за кандидатите; Комитетът ръководи списък с упълномощени експерти (които могат да бъдат както членове така и хора нечленуващи в Комитета), на които им е позволено да провеждат оценки на влиянието върху околната среда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>Органи за сертифициране: те упълномощени органи съгласувани с изискванията на ISO 17021:2011, които проверяват колко подходящо се прилага GES от фермите кандидати като използват одиторски контролен списък и едновременно с това сравняват резултатите от оценката на влиянието върху околната среда  с социалните качества и тези на околната среда на GuardEN на региона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>Одитори: те са експерти с характеристики съгласувани с изискванията на ISO 19011:2011, които проверяват прилагането на GES от фермите кандидати като използват одиторски контролен списък от името на органите за сертифициране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 xml:space="preserve">Орган за акредитация: той редовно преглежда процедурите и практиките на органите за сертифициране като осигурява хармоничен и адекватен процес на одитиране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>Оценката социалното влияние и това на околната среда на ниво ферма обобщава социалното статукво и това на околната среда на ниво ферма и посочва най-важните социални проблеми и такива на околната среда за кандидатите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>Оценка на риска на ниво регион: обобщава социалното статукво и това на околната среда на регионално ниво и посочва най-важните социални проблеми и тези за околната среда в регионален контекс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/>
      </w:pPr>
      <w:r>
        <w:rPr>
          <w:rFonts w:cs="Calibri" w:ascii="Calibri" w:hAnsi="Calibri"/>
          <w:lang w:val="bg-BG"/>
        </w:rPr>
        <w:t>GuardEN социални и екологични качества на региона: обобщение на социалните и на екологичните качества, които ще бъдат достигнати с помощта на стандарта GuardEN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  <w:lang w:val="bg-BG"/>
        </w:rPr>
        <w:t>Контролен списък за одитиране: включва сравнително лесни въпроси, които ръководят процедурата за одит. Въпросите са фокусирани по-скоро върху необходимите дейности и организационни разработки, отколкото върху условията на околната среда.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Pa0"/>
        <w:tabs>
          <w:tab w:val="clear" w:pos="709"/>
          <w:tab w:val="left" w:pos="360" w:leader="none"/>
          <w:tab w:val="right" w:pos="9000" w:leader="none"/>
        </w:tabs>
        <w:spacing w:lineRule="auto" w:line="360" w:before="0" w:after="240"/>
        <w:rPr>
          <w:rStyle w:val="A3"/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highlight w:val="lightGray"/>
          <w:lang w:val="bg-BG"/>
        </w:rPr>
        <w:t>Стъпки на процеса за одит</w:t>
      </w:r>
      <w:r>
        <w:rPr>
          <w:rStyle w:val="A3"/>
          <w:rFonts w:cs="Calibri" w:ascii="Calibri" w:hAnsi="Calibri"/>
          <w:b/>
          <w:highlight w:val="lightGray"/>
          <w:lang w:val="bg-BG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/>
      </w:pPr>
      <w:r>
        <w:rPr>
          <w:rFonts w:cs="Calibri" w:ascii="Calibri" w:hAnsi="Calibri"/>
          <w:lang w:val="bg-BG"/>
        </w:rPr>
        <w:t>Ферми кандидатстващи за стандарта в комитета  след като сами са проверили капацитета от приложения на ръководството за най-добри практики на G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Calibri" w:ascii="Calibri" w:hAnsi="Calibri"/>
          <w:spacing w:val="-2"/>
          <w:lang w:val="bg-BG"/>
        </w:rPr>
        <w:t>Комитетът регистрира тяхното заявление и ги информира за необходимите процедури и изисквания. Главните екологични проблеми и цели също се представят на кандидатите чрез документа “Социални и екологични качества на регион на GuardEn”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Calibri" w:ascii="Calibri" w:hAnsi="Calibri"/>
          <w:lang w:val="bg-BG"/>
        </w:rPr>
        <w:t>Упълномощените експерти подготвят оценката за влиянието върху околната среда на ниво ферма го сравняват социалните и екологични качествата на региона на GuardEN и предлагат комплект дейности, които са необходими при справянето с социалните и екологични проблеми на ниво ферм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/>
      </w:pPr>
      <w:r>
        <w:rPr>
          <w:rFonts w:cs="Calibri" w:ascii="Calibri" w:hAnsi="Calibri"/>
          <w:lang w:val="bg-BG"/>
        </w:rPr>
        <w:t>След прилагането на предложените дейности, фермите кандидатстват за стандарта в Органа за сертифициране (ОС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/>
      </w:pPr>
      <w:r>
        <w:rPr>
          <w:rFonts w:cs="Calibri" w:ascii="Calibri" w:hAnsi="Calibri"/>
          <w:lang w:val="bg-BG"/>
        </w:rPr>
        <w:t xml:space="preserve">Одитори упълномощени от органите за сертифициране оценяват съгласуването с GES във фермите като използват контролния списък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Calibri" w:ascii="Calibri" w:hAnsi="Calibri"/>
          <w:lang w:val="bg-BG"/>
        </w:rPr>
        <w:t xml:space="preserve">Резултатите от оценяването на одиторите се изпращат на ОС, който решава дали да се връчи сертификат или не. Сертификатите се връчват само за 3 години, по този начин редовното подновяване на сертификата в рамките на допълнителен одит е задължително за притежателите на сертификата, които искат да запазят своя статус. 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985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7"/>
      <w:gridCol w:w="5993"/>
    </w:tblGrid>
    <w:tr>
      <w:trPr/>
      <w:tc>
        <w:tcPr>
          <w:tcW w:w="3547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ind w:right="360" w:hanging="0"/>
            <w:rPr>
              <w:rFonts w:ascii="Cambria" w:hAnsi="Cambria" w:eastAsia="Calibri" w:cs="Cambria"/>
            </w:rPr>
          </w:pPr>
          <w:r>
            <w:rPr>
              <w:rFonts w:eastAsia="Calibri" w:cs="Cambria" w:ascii="Cambria" w:hAnsi="Cambria"/>
            </w:rPr>
            <w:drawing>
              <wp:inline distT="0" distB="0" distL="0" distR="0">
                <wp:extent cx="619125" cy="5632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mbria" w:ascii="Cambria" w:hAnsi="Cambria"/>
            </w:rPr>
            <w:drawing>
              <wp:inline distT="0" distB="0" distL="0" distR="0">
                <wp:extent cx="1266825" cy="51435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3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jc w:val="right"/>
            <w:rPr>
              <w:rFonts w:ascii="Cambria" w:hAnsi="Cambria" w:eastAsia="Calibri" w:cs="Cambria"/>
            </w:rPr>
          </w:pP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Да станем европейски пазители на околнта среда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Заедно за нашето бъдеще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Номер на проект</w:t>
          </w:r>
          <w:r>
            <w:rPr>
              <w:rFonts w:eastAsia="Calibri" w:cs="Calibri" w:ascii="Calibri" w:hAnsi="Calibri"/>
              <w:sz w:val="18"/>
              <w:szCs w:val="18"/>
            </w:rPr>
            <w:t xml:space="preserve"> : GuardEn, SEE/D/0155/2.2/X     www.guarden.eu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7"/>
      <w:gridCol w:w="5993"/>
    </w:tblGrid>
    <w:tr>
      <w:trPr/>
      <w:tc>
        <w:tcPr>
          <w:tcW w:w="3547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ind w:right="360" w:hanging="0"/>
            <w:rPr/>
          </w:pPr>
          <w:r>
            <w:rPr>
              <w:rFonts w:eastAsia="Calibri" w:cs="Cambria" w:ascii="Cambria" w:hAnsi="Cambria"/>
            </w:rPr>
            <w:drawing>
              <wp:inline distT="0" distB="0" distL="0" distR="0">
                <wp:extent cx="619125" cy="5632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mbria" w:ascii="Cambria" w:hAnsi="Cambria"/>
            </w:rPr>
            <w:drawing>
              <wp:inline distT="0" distB="0" distL="0" distR="0">
                <wp:extent cx="1266825" cy="51435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3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jc w:val="right"/>
            <w:rPr/>
          </w:pP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Да станем европейски пазители на околнта среда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Заедно за нашето бъдеще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Номер на проект</w:t>
          </w:r>
          <w:r>
            <w:rPr>
              <w:rFonts w:eastAsia="Calibri" w:cs="Calibri" w:ascii="Calibri" w:hAnsi="Calibri"/>
              <w:sz w:val="18"/>
              <w:szCs w:val="18"/>
            </w:rPr>
            <w:t xml:space="preserve"> : GuardEn, SEE/D/0155/2.2/X     www.guarden.eu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7"/>
      <w:gridCol w:w="5993"/>
    </w:tblGrid>
    <w:tr>
      <w:trPr/>
      <w:tc>
        <w:tcPr>
          <w:tcW w:w="3547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ind w:right="360" w:hanging="0"/>
            <w:rPr/>
          </w:pPr>
          <w:r>
            <w:rPr>
              <w:rFonts w:eastAsia="Calibri" w:cs="Cambria" w:ascii="Cambria" w:hAnsi="Cambria"/>
            </w:rPr>
            <w:drawing>
              <wp:inline distT="0" distB="0" distL="0" distR="0">
                <wp:extent cx="619125" cy="563245"/>
                <wp:effectExtent l="0" t="0" r="0" b="0"/>
                <wp:docPr id="11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mbria" w:ascii="Cambria" w:hAnsi="Cambria"/>
            </w:rPr>
            <w:drawing>
              <wp:inline distT="0" distB="0" distL="0" distR="0">
                <wp:extent cx="1266825" cy="514350"/>
                <wp:effectExtent l="0" t="0" r="0" b="0"/>
                <wp:docPr id="1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3" w:type="dxa"/>
          <w:tcBorders>
            <w:top w:val="double" w:sz="4" w:space="0" w:color="000000"/>
          </w:tcBorders>
        </w:tcPr>
        <w:p>
          <w:pPr>
            <w:pStyle w:val="Footnote"/>
            <w:spacing w:lineRule="auto" w:line="252" w:before="0" w:after="200"/>
            <w:jc w:val="right"/>
            <w:rPr/>
          </w:pP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Да станем европейски пазители на околнта среда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Заедно за нашето бъдеще</w:t>
          </w:r>
          <w:r>
            <w:rPr>
              <w:rFonts w:eastAsia="Calibri" w:cs="Calibri" w:ascii="Calibri" w:hAnsi="Calibri"/>
              <w:sz w:val="18"/>
              <w:szCs w:val="18"/>
            </w:rPr>
            <w:br/>
          </w:r>
          <w:r>
            <w:rPr>
              <w:rFonts w:eastAsia="Calibri" w:cs="Calibri" w:ascii="Calibri" w:hAnsi="Calibri"/>
              <w:sz w:val="18"/>
              <w:szCs w:val="18"/>
              <w:lang w:val="bg-BG"/>
            </w:rPr>
            <w:t>Номер на проект</w:t>
          </w:r>
          <w:r>
            <w:rPr>
              <w:rFonts w:eastAsia="Calibri" w:cs="Calibri" w:ascii="Calibri" w:hAnsi="Calibri"/>
              <w:sz w:val="18"/>
              <w:szCs w:val="18"/>
            </w:rPr>
            <w:t xml:space="preserve"> : GuardEn, SEE/D/0155/2.2/X     www.guarden.eu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920"/>
    </w:tblGrid>
    <w:tr>
      <w:trPr/>
      <w:tc>
        <w:tcPr>
          <w:tcW w:w="1908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pacing w:lineRule="auto" w:line="252" w:before="0" w:after="200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inline distT="0" distB="0" distL="0" distR="0">
                <wp:extent cx="1144905" cy="114490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905" cy="1144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sz w:val="23"/>
              <w:szCs w:val="23"/>
              <w:lang w:val="bg-BG"/>
            </w:rPr>
          </w:pPr>
          <w:r>
            <w:rPr>
              <w:rFonts w:eastAsia="Calibri" w:cs="Calibri" w:ascii="Calibri" w:hAnsi="Calibri"/>
              <w:b/>
              <w:sz w:val="23"/>
              <w:szCs w:val="23"/>
              <w:lang w:val="bg-BG"/>
            </w:rPr>
            <w:t xml:space="preserve">Европейски съюз </w:t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sz w:val="23"/>
              <w:szCs w:val="23"/>
              <w:lang w:val="bg-BG"/>
            </w:rPr>
          </w:pPr>
          <w:r>
            <w:rPr>
              <w:rFonts w:eastAsia="Calibri" w:cs="Calibri" w:ascii="Calibri" w:hAnsi="Calibri"/>
              <w:b/>
              <w:sz w:val="23"/>
              <w:szCs w:val="23"/>
              <w:lang w:val="bg-BG"/>
            </w:rPr>
            <w:t>Програма за транснационално сътрудничество в Югоизточна Европа</w:t>
          </w:r>
        </w:p>
        <w:p>
          <w:pPr>
            <w:pStyle w:val="Normal"/>
            <w:tabs>
              <w:tab w:val="clear" w:pos="709"/>
              <w:tab w:val="left" w:pos="1564" w:leader="none"/>
            </w:tabs>
            <w:autoSpaceDE w:val="false"/>
            <w:ind w:right="-108" w:hanging="0"/>
            <w:rPr>
              <w:rFonts w:ascii="Calibri" w:hAnsi="Calibri" w:eastAsia="Calibri" w:cs="Calibri"/>
              <w:b/>
              <w:b/>
              <w:sz w:val="23"/>
              <w:szCs w:val="23"/>
              <w:lang w:val="bg-BG"/>
            </w:rPr>
          </w:pPr>
          <w:r>
            <w:rPr>
              <w:rFonts w:eastAsia="Calibri" w:cs="Calibri" w:ascii="Calibri" w:hAnsi="Calibri"/>
              <w:b/>
              <w:sz w:val="23"/>
              <w:szCs w:val="23"/>
              <w:lang w:val="bg-BG"/>
            </w:rPr>
            <w:tab/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Пазители на околната среда</w:t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Интегриран подход от стратегии за предотвратяване замърсяването на почвата и възстановяването на увредени територии</w:t>
          </w:r>
        </w:p>
        <w:p>
          <w:pPr>
            <w:pStyle w:val="Normal"/>
            <w:autoSpaceDE w:val="false"/>
            <w:ind w:right="-108" w:hanging="0"/>
            <w:rPr>
              <w:rFonts w:ascii="Calibri" w:hAnsi="Calibri" w:eastAsia="Calibri" w:cs="Calibri"/>
              <w:b/>
              <w:b/>
              <w:bCs/>
              <w:sz w:val="28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8"/>
              <w:szCs w:val="20"/>
              <w:lang w:val="bg-BG" w:eastAsia="it-IT"/>
            </w:rPr>
            <w:t>Превод от английски на български език</w:t>
          </w:r>
        </w:p>
        <w:p>
          <w:pPr>
            <w:pStyle w:val="Normal"/>
            <w:autoSpaceDE w:val="false"/>
            <w:ind w:right="-108" w:hanging="0"/>
            <w:jc w:val="center"/>
            <w:rPr>
              <w:rFonts w:ascii="Calibri" w:hAnsi="Calibri" w:eastAsia="Calibri" w:cs="Calibri"/>
              <w:b/>
              <w:b/>
              <w:bCs/>
              <w:sz w:val="20"/>
              <w:szCs w:val="20"/>
              <w:lang w:val="bg-BG" w:eastAsia="it-IT"/>
            </w:rPr>
          </w:pPr>
          <w:r>
            <w:rPr>
              <w:rFonts w:eastAsia="Calibri" w:cs="Calibri" w:ascii="Calibri" w:hAnsi="Calibri"/>
              <w:b/>
              <w:bCs/>
              <w:sz w:val="20"/>
              <w:szCs w:val="20"/>
              <w:lang w:val="bg-BG" w:eastAsia="it-IT"/>
            </w:rPr>
          </w:r>
        </w:p>
      </w:tc>
    </w:tr>
  </w:tbl>
  <w:p>
    <w:pPr>
      <w:pStyle w:val="Header"/>
      <w:rPr>
        <w:sz w:val="4"/>
        <w:szCs w:val="4"/>
        <w:lang w:val="bg-BG"/>
      </w:rPr>
    </w:pPr>
    <w:r>
      <w:rPr>
        <w:sz w:val="4"/>
        <w:szCs w:val="4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29730</wp:posOffset>
              </wp:positionH>
              <wp:positionV relativeFrom="paragraph">
                <wp:posOffset>-8890</wp:posOffset>
              </wp:positionV>
              <wp:extent cx="64770" cy="1549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-0.7pt;mso-position-vertical-relative:text;margin-left:5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2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8712"/>
    </w:tblGrid>
    <w:tr>
      <w:trPr/>
      <w:tc>
        <w:tcPr>
          <w:tcW w:w="1008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pacing w:lineRule="auto" w:line="252" w:before="0" w:after="200"/>
            <w:rPr>
              <w:rFonts w:ascii="Verdana" w:hAnsi="Verdana" w:eastAsia="Calibri" w:cs="Verdana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inline distT="0" distB="0" distL="0" distR="0">
                <wp:extent cx="616585" cy="575945"/>
                <wp:effectExtent l="0" t="0" r="0" b="0"/>
                <wp:docPr id="1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658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12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pacing w:lineRule="auto" w:line="252" w:before="0" w:after="200"/>
            <w:ind w:right="-108" w:hanging="0"/>
            <w:rPr>
              <w:rFonts w:ascii="Calibri" w:hAnsi="Calibri" w:eastAsia="Calibri" w:cs="Calibri"/>
              <w:b/>
              <w:b/>
              <w:bCs/>
              <w:lang w:eastAsia="it-IT"/>
            </w:rPr>
          </w:pPr>
          <w:r>
            <w:rPr>
              <w:rFonts w:eastAsia="Calibri" w:cs="Calibri" w:ascii="Calibri" w:hAnsi="Calibri"/>
              <w:b/>
              <w:lang w:val="bg-BG"/>
            </w:rPr>
            <w:t>ЕС Югоизточна Европа Пазители на околната среда</w:t>
          </w:r>
          <w:r>
            <w:rPr>
              <w:rFonts w:eastAsia="Calibri" w:cs="Calibri" w:ascii="Calibri" w:hAnsi="Calibri"/>
              <w:b/>
              <w:bCs/>
              <w:lang w:eastAsia="it-IT"/>
            </w:rPr>
            <w:t xml:space="preserve">: </w:t>
          </w:r>
          <w:r>
            <w:rPr>
              <w:rFonts w:eastAsia="Calibri" w:cs="Calibri" w:ascii="Calibri" w:hAnsi="Calibri"/>
              <w:b/>
              <w:bCs/>
              <w:lang w:val="bg-BG" w:eastAsia="it-IT"/>
            </w:rPr>
            <w:t>Интегриран подход от стратегии за предотвратяване замърсяването на почвата и възстановяването на увредени територии</w:t>
          </w:r>
          <w:r>
            <w:rPr>
              <w:rFonts w:eastAsia="Calibri" w:cs="Calibri" w:ascii="Calibri" w:hAnsi="Calibri"/>
              <w:b/>
              <w:bCs/>
              <w:lang w:eastAsia="it-IT"/>
            </w:rPr>
            <w:br/>
          </w:r>
          <w:r>
            <w:rPr>
              <w:rFonts w:eastAsia="Calibri" w:cs="Calibri" w:ascii="Calibri" w:hAnsi="Calibri"/>
              <w:b/>
              <w:bCs/>
              <w:lang w:val="bg-BG" w:eastAsia="it-IT"/>
            </w:rPr>
            <w:t>Акт</w:t>
          </w:r>
          <w:r>
            <w:rPr>
              <w:rFonts w:eastAsia="Calibri" w:cs="Calibri" w:ascii="Calibri" w:hAnsi="Calibri"/>
              <w:b/>
              <w:bCs/>
              <w:lang w:eastAsia="it-IT"/>
            </w:rPr>
            <w:t>. 4.1</w:t>
          </w:r>
          <w:r>
            <w:rPr>
              <w:rFonts w:eastAsia="Calibri" w:cs="Calibri" w:ascii="Calibri" w:hAnsi="Calibri"/>
              <w:b/>
              <w:bCs/>
              <w:lang w:val="bg-BG" w:eastAsia="it-IT"/>
            </w:rPr>
            <w:t>а</w:t>
          </w:r>
          <w:r>
            <w:rPr>
              <w:rFonts w:eastAsia="Calibri" w:cs="Calibri" w:ascii="Calibri" w:hAnsi="Calibri"/>
              <w:b/>
              <w:bCs/>
              <w:lang w:eastAsia="it-IT"/>
            </w:rPr>
            <w:t xml:space="preserve"> </w:t>
          </w:r>
          <w:r>
            <w:rPr>
              <w:rFonts w:eastAsia="Calibri" w:cs="Calibri" w:ascii="Calibri" w:hAnsi="Calibri"/>
              <w:b/>
              <w:bCs/>
              <w:lang w:val="bg-BG" w:eastAsia="it-IT"/>
            </w:rPr>
            <w:t>изработване</w:t>
          </w:r>
          <w:r>
            <w:rPr>
              <w:rFonts w:eastAsia="Calibri" w:cs="Calibri" w:ascii="Calibri" w:hAnsi="Calibri"/>
              <w:b/>
              <w:bCs/>
              <w:lang w:eastAsia="it-IT"/>
            </w:rPr>
            <w:t xml:space="preserve">: </w:t>
          </w:r>
          <w:r>
            <w:rPr>
              <w:rFonts w:eastAsia="Calibri" w:cs="Calibri" w:ascii="Calibri" w:hAnsi="Calibri"/>
              <w:b/>
              <w:bCs/>
              <w:lang w:val="bg-BG" w:eastAsia="it-IT"/>
            </w:rPr>
            <w:t>Стандарт ,,</w:t>
          </w:r>
          <w:r>
            <w:rPr>
              <w:rFonts w:eastAsia="Calibri" w:cs="Calibri" w:ascii="Calibri" w:hAnsi="Calibri"/>
              <w:b/>
              <w:bCs/>
              <w:lang w:eastAsia="it-IT"/>
            </w:rPr>
            <w:t>GuardEn</w:t>
          </w:r>
          <w:r>
            <w:rPr>
              <w:rFonts w:eastAsia="Calibri" w:cs="Calibri" w:ascii="Calibri" w:hAnsi="Calibri"/>
              <w:b/>
              <w:bCs/>
              <w:lang w:val="bg-BG" w:eastAsia="it-IT"/>
            </w:rPr>
            <w:t>‘‘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rveypagetitle">
    <w:name w:val="surveypagetitle"/>
    <w:basedOn w:val="DefaultParagraphFont"/>
    <w:qFormat/>
    <w:rPr/>
  </w:style>
  <w:style w:type="character" w:styleId="Pagenumberfontstyle">
    <w:name w:val="pagenumberfontstyle"/>
    <w:basedOn w:val="DefaultParagraphFont"/>
    <w:qFormat/>
    <w:rPr/>
  </w:style>
  <w:style w:type="character" w:styleId="Normal1">
    <w:name w:val="LO-normal"/>
    <w:basedOn w:val="DefaultParagraphFont"/>
    <w:qFormat/>
    <w:rPr/>
  </w:style>
  <w:style w:type="character" w:styleId="Answerchoice">
    <w:name w:val="answerchoice"/>
    <w:basedOn w:val="DefaultParagraphFont"/>
    <w:qFormat/>
    <w:rPr/>
  </w:style>
  <w:style w:type="character" w:styleId="A3">
    <w:name w:val="A3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yriad Pro" w:hAnsi="Myriad Pro" w:cs="Myriad Pro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1:40:00Z</dcterms:created>
  <dc:creator>Home</dc:creator>
  <dc:description/>
  <cp:keywords/>
  <dc:language>en-US</dc:language>
  <cp:lastModifiedBy>StefanK</cp:lastModifiedBy>
  <cp:lastPrinted>2014-04-30T11:44:00Z</cp:lastPrinted>
  <dcterms:modified xsi:type="dcterms:W3CDTF">2014-10-28T08:05:00Z</dcterms:modified>
  <cp:revision>41</cp:revision>
  <dc:subject/>
  <dc:title>About this evaluation</dc:title>
</cp:coreProperties>
</file>